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ITALIAN VERSION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rollo del movimento va sempre applicato. A seconda della precisione richiesta sul controllo è possibile scegliere tra due dispositiv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rotella su distanzi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almare in piastra di fondo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precisioni trascurabili, utilizzare il finecorsa </w:t>
      </w:r>
      <w:r>
        <w:rPr>
          <w:rFonts w:cs="Arial" w:ascii="Arial" w:hAnsi="Arial"/>
          <w:i/>
          <w:iCs/>
          <w:sz w:val="22"/>
          <w:szCs w:val="22"/>
        </w:rPr>
        <w:t>a rotella su distanziale</w:t>
      </w:r>
      <w:r>
        <w:rPr>
          <w:rFonts w:cs="Arial" w:ascii="Arial" w:hAnsi="Arial"/>
          <w:sz w:val="22"/>
          <w:szCs w:val="22"/>
        </w:rPr>
        <w:t xml:space="preserve"> come indicato di seguito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90170</wp:posOffset>
                </wp:positionV>
                <wp:extent cx="6432550" cy="2000250"/>
                <wp:effectExtent l="9525" t="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2480" cy="2000160"/>
                          <a:chOff x="0" y="0"/>
                          <a:chExt cx="6432480" cy="200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1960" y="0"/>
                            <a:ext cx="1889640" cy="11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44680" y="39960"/>
                            <a:ext cx="59436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1600" y="1612800"/>
                            <a:ext cx="2405520" cy="387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RPO MICRO CONTATTO 1NC+1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ZCMD21 – 3A001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76760" y="8877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206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4800" y="375120"/>
                            <a:ext cx="2227680" cy="536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ESTA PULSANTE A ROTAZIONE IN ACCIA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ZCE02 – 3A005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07000" y="624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206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12800"/>
                            <a:ext cx="2307600" cy="387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NETTORE 1NC+1NO CAVO 2M ZCMC21L2 – 3A001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59040" y="6645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206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7.1pt;width:506.45pt;height:157.45pt" coordorigin="-280,142" coordsize="10129,31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0;top:142;width:2975;height:18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205;width:935;height:168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06;top:2682;width:3787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RPO MICRO CONTATTO 1NC+1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ZCMD21 – 3A00189</w:t>
                        </w:r>
                      </w:p>
                    </w:txbxContent>
                  </v:textbox>
                  <v:fill o:detectmouseclick="t" on="false"/>
                  <v:stroke color="#002060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33;top:1540;width:0;height:0" type="_x0000_t32">
                  <v:stroke color="#002060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42;top:732;width:3507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ESTA PULSANTE A ROTAZIONE IN ACCIA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ZCE02 – 3A00530</w:t>
                        </w:r>
                      </w:p>
                    </w:txbxContent>
                  </v:textbox>
                  <v:fill o:detectmouseclick="t" on="false"/>
                  <v:stroke color="#002060" weight="19080" joinstyle="miter" endcap="flat"/>
                  <w10:wrap type="none"/>
                </v:shape>
                <v:shape id="shape_0" stroked="t" o:allowincell="f" style="position:absolute;left:5715;top:1126;width:0;height:0" type="_x0000_t32">
                  <v:stroke color="#002060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80;top:2682;width:3633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NETTORE 1NC+1NO CAVO 2M ZCMC21L2 – 3A00188</w:t>
                        </w:r>
                      </w:p>
                    </w:txbxContent>
                  </v:textbox>
                  <v:fill o:detectmouseclick="t" on="false"/>
                  <v:stroke color="#002060" weight="19080" joinstyle="miter" endcap="flat"/>
                  <w10:wrap type="none"/>
                </v:shape>
                <v:shape id="shape_0" stroked="t" o:allowincell="f" style="position:absolute;left:1230;top:1188;width:0;height:0" type="_x0000_t32">
                  <v:stroke color="#002060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788795</wp:posOffset>
            </wp:positionH>
            <wp:positionV relativeFrom="margin">
              <wp:posOffset>4014470</wp:posOffset>
            </wp:positionV>
            <wp:extent cx="3872865" cy="4635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Eseguire solamente la predisposizione sulla faccia superiore del distanziale lato operatore come indicato nella figura di seguito e nel file 3D allegato. Il micro verrà fornito da GEWISS previa richies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2pt;margin-top:-1.45pt;width:122.25pt;height:80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Icon" ObjectID="_930223483" r:id="rId7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el caso in cui si richieda un’elevata precisione di intervento e/o vi sia presenza di estrattori sotto le guance, utilizzare il finecorsa </w:t>
      </w:r>
      <w:r>
        <w:rPr>
          <w:rFonts w:cs="Arial" w:ascii="Arial" w:hAnsi="Arial"/>
          <w:i/>
          <w:iCs/>
          <w:sz w:val="22"/>
          <w:szCs w:val="22"/>
        </w:rPr>
        <w:t>palmare in piastra di fondo</w:t>
      </w:r>
      <w:r>
        <w:rPr>
          <w:rFonts w:cs="Arial" w:ascii="Arial" w:hAnsi="Arial"/>
          <w:sz w:val="22"/>
          <w:szCs w:val="22"/>
        </w:rPr>
        <w:t xml:space="preserve"> come indicato di seguito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304800</wp:posOffset>
            </wp:positionH>
            <wp:positionV relativeFrom="margin">
              <wp:posOffset>603885</wp:posOffset>
            </wp:positionV>
            <wp:extent cx="3533775" cy="1752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22744" r="-18" b="1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871345</wp:posOffset>
                </wp:positionH>
                <wp:positionV relativeFrom="margin">
                  <wp:posOffset>1914525</wp:posOffset>
                </wp:positionV>
                <wp:extent cx="4171315" cy="3708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CRO CROUZET COD.83123 5A 250V – 3A006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2pt" style="position:absolute;rotation:-0;width:328.45pt;height:29.2pt;mso-wrap-distance-left:9.05pt;mso-wrap-distance-right:9.05pt;mso-wrap-distance-top:0pt;mso-wrap-distance-bottom:0pt;margin-top:150.75pt;mso-position-vertical-relative:margin;margin-left:147.3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ICRO CROUZET COD.83123 5A 250V – 3A00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eguire la sede in piastra di fondo il più vicino possibile al centro stampo, facendo attenzione che rimanga sotto i tavolini per una lunghezza minima di 71mm: vedi esempio nella </w:t>
      </w:r>
      <w:r>
        <w:rPr>
          <w:rFonts w:cs="Arial" w:ascii="Arial" w:hAnsi="Arial"/>
          <w:i/>
          <w:iCs/>
          <w:sz w:val="22"/>
          <w:szCs w:val="22"/>
        </w:rPr>
        <w:t>fig.1</w:t>
      </w:r>
      <w:r>
        <w:rPr>
          <w:rFonts w:cs="Arial" w:ascii="Arial" w:hAnsi="Arial"/>
          <w:sz w:val="22"/>
          <w:szCs w:val="22"/>
        </w:rPr>
        <w:t xml:space="preserve"> e nel 3D alleg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208020</wp:posOffset>
            </wp:positionH>
            <wp:positionV relativeFrom="margin">
              <wp:posOffset>4513580</wp:posOffset>
            </wp:positionV>
            <wp:extent cx="2820670" cy="2362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410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1.85pt;margin-top:6.05pt;width:125.2pt;height:81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Icon" ObjectID="_182908026" r:id="rId11"/>
        </w:object>
        <w:drawing>
          <wp:inline distT="0" distB="0" distL="0" distR="0">
            <wp:extent cx="2907030" cy="3820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820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ig. 1</w:t>
        <w:tab/>
        <w:t>fig.2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are uscire il cavo sull’alto stampo lato operatore e collegarlo ad un connettore multipolare 3P+T (GW76204+GW76101) a sua volta fissato sulla piastra di fondo come nell’esempio in </w:t>
      </w:r>
      <w:r>
        <w:rPr>
          <w:rFonts w:cs="Arial" w:ascii="Arial" w:hAnsi="Arial"/>
          <w:i/>
          <w:iCs/>
          <w:sz w:val="22"/>
          <w:szCs w:val="22"/>
        </w:rPr>
        <w:t>fig.2</w:t>
      </w:r>
      <w:r>
        <w:rPr>
          <w:rFonts w:cs="Arial" w:ascii="Arial" w:hAnsi="Arial"/>
          <w:sz w:val="22"/>
          <w:szCs w:val="22"/>
        </w:rPr>
        <w:t>. Il micro va fornito montato e cablato insieme allo stampo. Per il cablaggio utilizzare i PIN 1-2, mentre i PIN 1-3 vanno utilizzati per il collegamento dei micro che devono tagliare l’estr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controllo della posizione dei cilindri collegare i cavi dei due micro ad un connettore multipolare 4P+T (GW76204+GW76102). I PIN 1-2 danno il consenso all’apertura e tagliano l’iniezione, i PIN 3-4 danno il consenso all’iniezione e tagliano l’apertur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Eventuali soluzioni alternative adeguate vanno concordate con </w:t>
      </w:r>
      <w:r>
        <w:rPr>
          <w:rFonts w:cs="Arial" w:ascii="Arial" w:hAnsi="Arial"/>
          <w:i/>
          <w:iCs/>
          <w:sz w:val="22"/>
          <w:szCs w:val="22"/>
        </w:rPr>
        <w:t>INDUSTRIALIZZAZIO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>ENGLISH VERSIO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ovement control must been always applied. Depending on the precision required, it is possible to choose between these two microswitches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with roller on spacer bloc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andheld on bottom plat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For low precisions, use the microswitch 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with roller on spacer block </w:t>
      </w:r>
      <w:r>
        <w:rPr>
          <w:rFonts w:cs="Arial" w:ascii="Arial" w:hAnsi="Arial"/>
          <w:sz w:val="22"/>
          <w:szCs w:val="22"/>
          <w:lang w:val="en-US"/>
        </w:rPr>
        <w:t>as shown below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123305" cy="1915795"/>
            <wp:effectExtent l="0" t="0" r="0" b="0"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ake only the seat on the top of the spacer block, operator side as indicated in the next figure and in the 3D axamble attached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2440940</wp:posOffset>
            </wp:positionH>
            <wp:positionV relativeFrom="margin">
              <wp:posOffset>3671570</wp:posOffset>
            </wp:positionV>
            <wp:extent cx="3557270" cy="42576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85pt;height:90.15pt" filled="f" o:ole="">
            <v:imagedata r:id="rId17" o:title=""/>
          </v:shape>
          <o:OLEObject Type="Embed" ProgID="" ShapeID="ole_rId16" DrawAspect="Icon" ObjectID="_1017770601" r:id="rId16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If it been required a hight prcision control or if there are some ejectors under the slides, use the microswitch 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handheld on bottom plate </w:t>
      </w:r>
      <w:r>
        <w:rPr>
          <w:rFonts w:cs="Arial" w:ascii="Arial" w:hAnsi="Arial"/>
          <w:sz w:val="22"/>
          <w:szCs w:val="22"/>
          <w:lang w:val="en-US"/>
        </w:rPr>
        <w:t>as shown below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26670</wp:posOffset>
            </wp:positionH>
            <wp:positionV relativeFrom="margin">
              <wp:posOffset>701040</wp:posOffset>
            </wp:positionV>
            <wp:extent cx="2762885" cy="137033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22744" r="-18" b="1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405380</wp:posOffset>
                </wp:positionH>
                <wp:positionV relativeFrom="margin">
                  <wp:posOffset>1438275</wp:posOffset>
                </wp:positionV>
                <wp:extent cx="4171315" cy="3708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CRO CROUZET COD.83123 5A 250V – 3A006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2pt" style="position:absolute;rotation:-0;width:328.45pt;height:29.2pt;mso-wrap-distance-left:9.05pt;mso-wrap-distance-right:9.05pt;mso-wrap-distance-top:0pt;mso-wrap-distance-bottom:0pt;margin-top:113.25pt;mso-position-vertical-relative:margin;margin-left:189.4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ICRO CROUZET COD.83123 5A 250V – 3A00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Make the seat on bottom plate near the center of the mould. See example in </w:t>
      </w:r>
      <w:r>
        <w:rPr>
          <w:rFonts w:cs="Arial" w:ascii="Arial" w:hAnsi="Arial"/>
          <w:i/>
          <w:sz w:val="22"/>
          <w:szCs w:val="22"/>
          <w:lang w:val="en-US"/>
        </w:rPr>
        <w:t>fig. 1</w:t>
      </w:r>
      <w:r>
        <w:rPr>
          <w:rFonts w:cs="Arial" w:ascii="Arial" w:hAnsi="Arial"/>
          <w:sz w:val="22"/>
          <w:szCs w:val="22"/>
          <w:lang w:val="en-US"/>
        </w:rPr>
        <w:t xml:space="preserve"> and in the 3D attache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308985</wp:posOffset>
            </wp:positionH>
            <wp:positionV relativeFrom="margin">
              <wp:posOffset>4283075</wp:posOffset>
            </wp:positionV>
            <wp:extent cx="2820670" cy="23622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4410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01.85pt;margin-top:6.05pt;width:125.2pt;height:81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Icon" ObjectID="_729584087" r:id="rId20"/>
        </w:object>
        <w:drawing>
          <wp:inline distT="0" distB="0" distL="0" distR="0">
            <wp:extent cx="2907030" cy="38201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820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fig. 1</w:t>
        <w:tab/>
        <w:t>fig.2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The cable must been connected with a connector 3P+T (GW76204+GW76101), fixed on the top of bottom plate as shown in </w:t>
      </w:r>
      <w:r>
        <w:rPr>
          <w:rFonts w:cs="Arial" w:ascii="Arial" w:hAnsi="Arial"/>
          <w:i/>
          <w:sz w:val="22"/>
          <w:szCs w:val="22"/>
          <w:lang w:val="en-US"/>
        </w:rPr>
        <w:t>fig.2</w:t>
      </w:r>
      <w:r>
        <w:rPr>
          <w:rFonts w:cs="Arial" w:ascii="Arial" w:hAnsi="Arial"/>
          <w:sz w:val="22"/>
          <w:szCs w:val="22"/>
          <w:lang w:val="en-US"/>
        </w:rPr>
        <w:t>. The microswitch must be supplied with the mould. Wire the cable using PIN 1-2. If there is a microswitch that has to stop the extraction, use PIN 1-3 to wire i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o verify the cylinder positions connect the cables of the two microswitches with a connector 4P+T (GW76204+GW76102). Use PIN 1-2 to imped the injection or to allow the opening. Use PIN 3-4 to imped opening or to allow the injectio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ny other solutions must be checked by </w:t>
      </w:r>
      <w:r>
        <w:rPr>
          <w:rFonts w:cs="Arial" w:ascii="Arial" w:hAnsi="Arial"/>
          <w:i/>
          <w:sz w:val="22"/>
          <w:szCs w:val="22"/>
          <w:lang w:val="en-US"/>
        </w:rPr>
        <w:t>INDUSTRIALIZATION.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mallCaps/>
      </w:rPr>
    </w:pPr>
    <w:r>
      <w:rPr>
        <w:rFonts w:cs="Arial" w:ascii="Arial" w:hAnsi="Arial"/>
        <w:i/>
        <w:smallCaps/>
      </w:rPr>
      <w:t>Copia cartacea ad uso interno. Il documento in corso di validità è disponibile in intranet</w:t>
    </w:r>
  </w:p>
  <w:p>
    <w:pPr>
      <w:pStyle w:val="Footer"/>
      <w:jc w:val="center"/>
      <w:rPr>
        <w:rFonts w:ascii="Arial" w:hAnsi="Arial" w:cs="Arial"/>
        <w:i/>
        <w:i/>
        <w:smallCaps/>
        <w:lang w:val="en-US"/>
      </w:rPr>
    </w:pPr>
    <w:r>
      <w:rPr>
        <w:rFonts w:cs="Arial" w:ascii="Arial" w:hAnsi="Arial"/>
        <w:i/>
        <w:smallCaps/>
        <w:lang w:val="en-US"/>
      </w:rPr>
      <w:t>Paper copy for internal use. the document in force is available in intra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542"/>
      <w:gridCol w:w="2552"/>
    </w:tblGrid>
    <w:tr>
      <w:trPr>
        <w:trHeight w:val="553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69010" cy="213360"/>
                <wp:effectExtent l="0" t="0" r="0" b="0"/>
                <wp:docPr id="1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69" r="-37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NTROLLO DI MOVIMENT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MOVIMENT CONTROL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diz. N° 4 of 27/07/20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  N° 0 of 27/07/20</w:t>
          </w:r>
        </w:p>
      </w:tc>
    </w:tr>
    <w:tr>
      <w:trPr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504</w:t>
          </w:r>
        </w:p>
      </w:tc>
      <w:tc>
        <w:tcPr>
          <w:tcW w:w="454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llegato 29/Annex 29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3.jpeg"/><Relationship Id="rId16" Type="http://schemas.openxmlformats.org/officeDocument/2006/relationships/oleObject" Target="embeddings/oleObject3.bin"/><Relationship Id="rId17" Type="http://schemas.openxmlformats.org/officeDocument/2006/relationships/image" Target="media/image10.wmf"/><Relationship Id="rId18" Type="http://schemas.openxmlformats.org/officeDocument/2006/relationships/image" Target="media/image5.wmf"/><Relationship Id="rId19" Type="http://schemas.openxmlformats.org/officeDocument/2006/relationships/image" Target="media/image6.jpeg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8:00Z</dcterms:created>
  <dc:creator>GazzolaCL</dc:creator>
  <dc:description/>
  <cp:keywords/>
  <dc:language>en-US</dc:language>
  <cp:lastModifiedBy>Pesenti Sonia</cp:lastModifiedBy>
  <cp:lastPrinted>2017-10-31T17:04:00Z</cp:lastPrinted>
  <dcterms:modified xsi:type="dcterms:W3CDTF">2020-07-27T15:52:00Z</dcterms:modified>
  <cp:revision>57</cp:revision>
  <dc:subject/>
  <dc:title>CARTIGLIO DISEGNI</dc:title>
</cp:coreProperties>
</file>